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 xml:space="preserve">Go to Powerschool.  Look up your final grade in this class. </w:t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>What was your final grade? What is your goal for this quarter?  What are 2 ways that you can achieve this goal?</w:t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ab/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ab/>
        <w:t>____  Answers final grade (2 pts)</w:t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ab/>
        <w:t>____  Gives goal for quarter (2 pts)</w:t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ab/>
        <w:t>____  Explains 2 ways you can reach this goal (2 pts)</w:t>
      </w:r>
    </w:p>
    <w:p>
      <w:pPr>
        <w:pStyle w:val="Normal"/>
        <w:rPr/>
      </w:pPr>
      <w:r>
        <w:rPr/>
        <w:tab/>
        <w:t>____   5 lines or more/ spellchecked/ posted on wiki (2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My final grade for 3</w:t>
      </w:r>
      <w:r>
        <w:rPr>
          <w:sz w:val="28"/>
          <w:vertAlign w:val="superscript"/>
        </w:rPr>
        <w:t>rd</w:t>
      </w:r>
      <w:r>
        <w:rPr>
          <w:sz w:val="28"/>
        </w:rPr>
        <w:t xml:space="preserve"> quarter was an “A”, 107% (*wow =)*).  My goal for this quarter is to maintain this A and pass the elective for my senior year. One way I can fulfill this goal is to complete all my work and post everything on my wikispace the day it is due.  Another way I can reach this goal is by participating in class; this includes posting class work on my wiki, speaking in seminars, and passing tes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8:46:00Z</dcterms:created>
  <dc:creator>Rick Davis</dc:creator>
  <dc:description/>
  <cp:keywords/>
  <dc:language>en-US</dc:language>
  <cp:lastModifiedBy>admin</cp:lastModifiedBy>
  <dcterms:modified xsi:type="dcterms:W3CDTF">2011-04-06T18:46:00Z</dcterms:modified>
  <cp:revision>2</cp:revision>
  <dc:subject/>
  <dc:title>Go to Powerschool</dc:title>
</cp:coreProperties>
</file>